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193"/>
        <w:gridCol w:w="4919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SA Unit 52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</w:rPr>
              <w:t>D/602/537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age vessel navig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/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QCF Level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establish watchkeeping arrangements on board a vessel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velop watchkeeping arrangements for a vessel in compliance with international regulation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sure safety of navigation to protect personnel, vessel and marine environment through appropriate watchkeeping arrangement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fine individual’s responsibilities including use of standing orders in accordance with requirement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dentify circumstances where the Master’s support is appropriate in accordance with recognised guideline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e able to plan a voyage 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sure charts and publications are maintained in accordance to latest information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pret relevant meteorological and climatological data appropriate to a voyage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dentify potential navigation hazards including tidal condition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versee the correct preparation and documentation of  the passage plan in accordance with current navigational practice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sure correct equipment and publications are selected for a voyage from berth to berth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/>
            </w:pPr>
            <w:r>
              <w:rPr>
                <w:rFonts w:cs="Calibri" w:ascii="Calibri" w:hAnsi="Calibri"/>
                <w:szCs w:val="22"/>
              </w:rPr>
              <w:t>Promulgate updates to the voyage plan to meet new circumstances during a voyage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cord updates to the voyage plan to meet new circumstances during a voyage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handle a vessel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/>
            </w:pPr>
            <w:r>
              <w:rPr>
                <w:rFonts w:cs="Calibri" w:ascii="Calibri" w:hAnsi="Calibri"/>
                <w:szCs w:val="22"/>
              </w:rPr>
              <w:t>Plan manoeuvres to maximise safety of personnel and the vessel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ecute manoeuvres using vessel manoeuvring characteristics to best advantage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Handle the vessel safely under the prevailing condition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Handle the vessel with due regard to the engineering systems’ operating parameter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erate bridge remote controls correctly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interpret relevant information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/>
            </w:pPr>
            <w:r>
              <w:rPr>
                <w:rFonts w:cs="Calibri" w:ascii="Calibri" w:hAnsi="Calibri"/>
                <w:szCs w:val="22"/>
              </w:rPr>
              <w:t>Interpret statutory regulation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pret information from navigational systems including radar and ARPA to assist command decision making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Be able manage the bridge team effectively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mplement bridge team management principles in accordance with recognised procedure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mmunicate with the vessel’s team effectively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valuate contingency plans that ensure safety of personnel, vessel and protection of the marine environment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pply appropriate contingency plans that ensure safety of personnel, vessel and protection of the marine environment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Be able to direct response to navigational emergencies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mmunicate accurate instructions to personnel 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mplement emergency plan in accordance with circumstance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onitor emergency plan in accordance with circumstance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djust emergency plan in accordance with circumstance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velop emergency damage control plan in accordance with organisational guidelines</w:t>
            </w:r>
          </w:p>
          <w:p>
            <w:pPr>
              <w:pStyle w:val="Knowledge"/>
              <w:numPr>
                <w:ilvl w:val="1"/>
                <w:numId w:val="3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ordinate search and rescue operations in accordance with international procedur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vers competence of person at managerial level in charge of navigation on any size of vessel operating in the near coastal area (not more than 150 miles from a safe haven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NTB NOS (Jan 2006) – 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B03  Plan a navigational voyage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B04 Control navigation and vessel handling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B12 Direct the response to navigation emergenci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STCW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Calibri" w:hAnsi="Calibri" w:cs="Arial"/>
          <w:color w:val="000080"/>
          <w:szCs w:val="22"/>
        </w:rPr>
      </w:pPr>
      <w:r>
        <w:rPr>
          <w:rFonts w:cs="Arial" w:ascii="Calibri" w:hAnsi="Calibri"/>
          <w:color w:val="000080"/>
          <w:szCs w:val="22"/>
        </w:rPr>
      </w:r>
    </w:p>
    <w:p>
      <w:pPr>
        <w:pStyle w:val="Normal"/>
        <w:rPr>
          <w:rFonts w:ascii="Calibri" w:hAnsi="Calibri" w:cs="Calibri"/>
          <w:color w:val="000080"/>
          <w:szCs w:val="22"/>
        </w:rPr>
      </w:pPr>
      <w:r>
        <w:rPr>
          <w:rFonts w:cs="Calibri" w:ascii="Calibri" w:hAnsi="Calibri"/>
          <w:color w:val="00008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2820" w:leader="none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 xml:space="preserve">Maritime Skills Alliance 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24:00Z</dcterms:created>
  <dc:creator>My Computer</dc:creator>
  <dc:description/>
  <cp:keywords/>
  <dc:language>en-US</dc:language>
  <cp:lastModifiedBy>Iain Mackinnon</cp:lastModifiedBy>
  <dcterms:modified xsi:type="dcterms:W3CDTF">2013-10-09T09:52:00Z</dcterms:modified>
  <cp:revision>40</cp:revision>
  <dc:subject/>
  <dc:title>Title:</dc:title>
</cp:coreProperties>
</file>